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49630</wp:posOffset>
                  </wp:positionH>
                  <wp:positionV relativeFrom="paragraph">
                    <wp:posOffset>102235</wp:posOffset>
                  </wp:positionV>
                  <wp:extent cx="681990" cy="807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е</w:t>
              <w:softHyphen/>
              <w:t>ред ТО-2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редукторы, промежут</w:t>
              <w:softHyphen/>
              <w:t>очные соединения и гидропривод главного вентилятора. Проверить отсутствие посторонних шумов и стуков, ненормальных виб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ций, отсутствие перегрева корпусов (осо</w:t>
              <w:softHyphen/>
              <w:t>бенно подшипниковых узлов), отсу</w:t>
              <w:softHyphen/>
              <w:t>тствие утечек смаз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вентиляторы охлажде</w:t>
              <w:softHyphen/>
              <w:t>ния тяговых электродвигателей и главного генератора, проверить от</w:t>
              <w:softHyphen/>
              <w:t>сутст-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поступление масла к ре</w:t>
              <w:softHyphen/>
              <w:t>дуктора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водяные и масляные трубопроводы, проверить отсутст</w:t>
              <w:softHyphen/>
              <w:t>вие утечек и надёжность крепления в хомута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работу систем автома</w:t>
              <w:softHyphen/>
              <w:t>тического регулирования темпера</w:t>
              <w:softHyphen/>
              <w:t>туры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чёткость запуска гид</w:t>
              <w:softHyphen/>
              <w:t>ропривода вентилятора, открытия и закрытия жалюзи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давление масла во вспо</w:t>
              <w:softHyphen/>
              <w:t>могательных агрегатах: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ерепад давления на ФГО (не бо</w:t>
              <w:softHyphen/>
              <w:t>лее 1,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Давление после главного насоса (3,5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6,8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Давление перед центрифугой (8,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0,5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еред ФТО (1,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,2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.)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15 поз.)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В распределительных редукторах и на смазке гидропривода    (0,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7)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., не ниже 0,1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,2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ри 850 об/мин, не ниже 0,1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показаниям манометров и по нагреву маслопро</w:t>
              <w:softHyphen/>
              <w:t>вод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воды должна под</w:t>
              <w:softHyphen/>
              <w:t xml:space="preserve">держиваться в пределах (75÷80)ºС, масла (60÷80)ºС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ры</w:t>
              <w:softHyphen/>
              <w:t>тие жалю</w:t>
              <w:softHyphen/>
              <w:t>зи при 72±2ºС, зак</w:t>
              <w:softHyphen/>
              <w:t>ры</w:t>
              <w:softHyphen/>
              <w:t xml:space="preserve">тие при      (66÷71)ºС.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чало движения рейки гидропри</w:t>
              <w:softHyphen/>
              <w:t>вода при 73±2ºС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пре</w:t>
              <w:softHyphen/>
              <w:t>вы</w:t>
              <w:softHyphen/>
              <w:t>шения значе</w:t>
              <w:softHyphen/>
              <w:t>ний падения давления на ФГО более ус</w:t>
              <w:softHyphen/>
              <w:t>тановленных норм, после оста</w:t>
              <w:softHyphen/>
              <w:t>новки ди</w:t>
              <w:softHyphen/>
              <w:t>зеля про</w:t>
              <w:softHyphen/>
              <w:t>извес</w:t>
              <w:softHyphen/>
              <w:t>ти их очист</w:t>
              <w:softHyphen/>
              <w:t>ку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пад дав</w:t>
              <w:softHyphen/>
              <w:t>ле</w:t>
              <w:softHyphen/>
              <w:t>ния на ФТО не выше 1,0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7"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284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 400 об/мин.)</w:t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работу подвижных кассет привода воздухоочистител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ть секции холодильника сжатым возду</w:t>
              <w:softHyphen/>
              <w:t>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ткрытых жалюзи продуть сек</w:t>
              <w:softHyphen/>
              <w:t>ции с технологических площадок стойла по всему фрон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</w:t>
              <w:softHyphen/>
              <w:t>ется при работа</w:t>
              <w:softHyphen/>
              <w:t>ющем главном вентилятор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ранить неисправности, выяв</w:t>
              <w:softHyphen/>
              <w:t>ленные при осмотре работающего дизеля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муфт и кар</w:t>
              <w:softHyphen/>
              <w:t>данных головок промежуточных со</w:t>
              <w:softHyphen/>
              <w:t>единени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затяжку резьбовых сое</w:t>
              <w:softHyphen/>
              <w:t>динени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уровни масла в маслоп</w:t>
              <w:softHyphen/>
              <w:t xml:space="preserve">лёночных фильтрах и редукторах. 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лопасти главного венти</w:t>
              <w:softHyphen/>
              <w:t>лятора. Снять лючки на улитках, осмотреть лопатки крыльчаток вен</w:t>
              <w:softHyphen/>
              <w:t>тиляторов тяговых электрических машин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жалюзи, проверить плотность закрытия створ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ки слесарный и смотро</w:t>
              <w:softHyphen/>
              <w:t>вой, пасса</w:t>
              <w:softHyphen/>
              <w:t>тиж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мотра производится уборка в дизель</w:t>
              <w:softHyphen/>
              <w:t>ном помещении, удаление скопле</w:t>
              <w:softHyphen/>
              <w:t>ний нефтепродук</w:t>
              <w:softHyphen/>
              <w:t>тов из поддонов и из-под поликов дизе</w:t>
              <w:softHyphen/>
              <w:t>льного помеще</w:t>
              <w:softHyphen/>
              <w:t xml:space="preserve">ния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</w:t>
              <w:softHyphen/>
              <w:t>сти снимать полики над редукто</w:t>
              <w:softHyphen/>
              <w:t>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нуть рукоятки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орот осуществлять по часовой стрелке на (2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) оборота каждый паке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780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5113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6:00Z</dcterms:created>
  <dc:creator>Шитов</dc:creator>
  <dc:description/>
  <cp:keywords/>
  <dc:language>en-US</dc:language>
  <cp:lastModifiedBy>Шитов</cp:lastModifiedBy>
  <cp:lastPrinted>2009-06-01T11:43:00Z</cp:lastPrinted>
  <dcterms:modified xsi:type="dcterms:W3CDTF">2009-10-01T10:40:00Z</dcterms:modified>
  <cp:revision>4</cp:revision>
  <dc:subject/>
  <dc:title>DOC</dc:title>
</cp:coreProperties>
</file>